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</w:t>
        <w:tab/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тору СибГУ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тельное бюджетное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Ю.В. Зазу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реждение высшего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ния «Сибирск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й университ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коммуникаций и информати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 ТЭ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2.202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ановке в классе 205 корпуса 5 программн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использованием виртуальных машин-В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Юрий Владимирови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работы преподавателей кафедры технической электроники-ТЭ, использующих операционную систему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, прошу Вашего разрешения установить на все 26 персональных компьютеров-ПК помещения 205 корпуса 5  оболочку 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Oracle_VirtualBox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 xml:space="preserve">В связи планируемым использование лицензионной 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val="en-US" w:eastAsia="ru-RU"/>
        </w:rPr>
        <w:t>windows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 xml:space="preserve">, аналогичной операционным системам 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val="en-US" w:eastAsia="ru-RU"/>
        </w:rPr>
        <w:t>Windows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 xml:space="preserve">, установленных на кафедре в других помещениях, прошу разрешения на приобретение 26 лицензий 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val="en-US" w:eastAsia="ru-RU"/>
        </w:rPr>
        <w:t>Windows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 xml:space="preserve"> для установки на данные компьютер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390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едующий кафедрой ТЭ                       </w:t>
        <w:tab/>
        <w:tab/>
        <w:t xml:space="preserve">                            А.Н. Игнатов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markdownparagraph">
    <w:name w:val="ds-markdown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8:47:00Z</dcterms:created>
  <dc:creator>ШАБРОНОВ</dc:creator>
  <dc:description/>
  <cp:keywords/>
  <dc:language>en-US</dc:language>
  <cp:lastModifiedBy>ШАБРОНОВ</cp:lastModifiedBy>
  <dcterms:modified xsi:type="dcterms:W3CDTF">2026-02-09T08:47:00Z</dcterms:modified>
  <cp:revision>3</cp:revision>
  <dc:subject/>
  <dc:title/>
</cp:coreProperties>
</file>